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暨南大学教学改革研究项目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中期检查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 w:before="312" w:after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项目批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负 责 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所在单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立项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暨南大学教务处制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eastAsia="仿宋_GB2312"/>
          <w:sz w:val="32"/>
          <w:szCs w:val="32"/>
        </w:rPr>
        <w:t>、建设情况综述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5569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照项目申报书，阐述采取的主要措施和任务实现情况等，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/>
        <w:t>、项目建设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已取得的阶段性成果及主要内容，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三</w:t>
      </w:r>
      <w:r>
        <w:rPr/>
        <w:t>、项目团队自查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7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目负责人签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学院专家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640"/>
        <w:gridCol w:w="1188"/>
        <w:gridCol w:w="1188"/>
        <w:gridCol w:w="2079"/>
        <w:gridCol w:w="1958"/>
      </w:tblGrid>
      <w:tr>
        <w:trPr>
          <w:trHeight w:val="780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领域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及联系方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名</w:t>
            </w:r>
          </w:p>
        </w:tc>
      </w:tr>
      <w:tr>
        <w:trPr>
          <w:trHeight w:val="692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00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见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专家组长签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58:00Z</dcterms:created>
  <dc:creator>张虹</dc:creator>
  <dc:description/>
  <cp:keywords/>
  <dc:language>en-US</dc:language>
  <cp:lastModifiedBy>孙建莉</cp:lastModifiedBy>
  <cp:lastPrinted>2012-09-18T15:23:00Z</cp:lastPrinted>
  <dcterms:modified xsi:type="dcterms:W3CDTF">2013-04-16T08:05:00Z</dcterms:modified>
  <cp:revision>99</cp:revision>
  <dc:subject/>
  <dc:title>粤教高函147号</dc:title>
</cp:coreProperties>
</file>